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 w:eastAsia="de-AT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 w:eastAsia="de-AT"/>
        </w:rPr>
        <w:t>LLMCMSS.03 - LLM CMS LUI functional specification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de-AT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de-AT"/>
        </w:rPr>
        <w:t>This part of LLMCMSS provides the functional specification for the local user interface (LUI) for the LLM system central management system (CMS)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LLMCMSS.03.00 Document Control</w:t>
      </w:r>
    </w:p>
    <w:tbl>
      <w:tblPr>
        <w:tblW w:w="9101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1"/>
        <w:gridCol w:w="8020"/>
      </w:tblGrid>
      <w:tr>
        <w:trPr>
          <w:tblHeader w:val="true"/>
        </w:trPr>
        <w:tc>
          <w:tcPr>
            <w:tcW w:w="910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de-A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AT"/>
              </w:rPr>
              <w:t>LLMCMSS.03 Document properties</w:t>
            </w:r>
          </w:p>
        </w:tc>
      </w:tr>
      <w:tr>
        <w:trPr>
          <w:tblHeader w:val="true"/>
        </w:trPr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de-A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de-AT"/>
              </w:rPr>
              <w:t>Item</w:t>
            </w:r>
          </w:p>
        </w:tc>
        <w:tc>
          <w:tcPr>
            <w:tcW w:w="8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de-A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de-AT"/>
              </w:rPr>
              <w:t>Value</w:t>
            </w:r>
          </w:p>
        </w:tc>
      </w:tr>
      <w:tr>
        <w:trPr/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A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AT"/>
              </w:rPr>
              <w:t>Document</w:t>
            </w:r>
          </w:p>
        </w:tc>
        <w:tc>
          <w:tcPr>
            <w:tcW w:w="8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A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AT"/>
              </w:rPr>
              <w:t>LLMCMSS.03</w:t>
            </w:r>
          </w:p>
        </w:tc>
      </w:tr>
      <w:tr>
        <w:trPr/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A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AT"/>
              </w:rPr>
              <w:t>Issue</w:t>
            </w:r>
          </w:p>
        </w:tc>
        <w:tc>
          <w:tcPr>
            <w:tcW w:w="8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A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AT"/>
              </w:rPr>
              <w:t>0.4</w:t>
            </w:r>
          </w:p>
        </w:tc>
      </w:tr>
      <w:tr>
        <w:trPr/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A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AT"/>
              </w:rPr>
              <w:t>History - 0.1</w:t>
            </w:r>
          </w:p>
        </w:tc>
        <w:tc>
          <w:tcPr>
            <w:tcW w:w="8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de-A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de-AT"/>
              </w:rPr>
              <w:t>Created due to Reference Architecture V 0.1</w:t>
            </w:r>
          </w:p>
        </w:tc>
      </w:tr>
      <w:tr>
        <w:trPr/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A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AT"/>
              </w:rPr>
              <w:t>History - 0.2</w:t>
            </w:r>
          </w:p>
        </w:tc>
        <w:tc>
          <w:tcPr>
            <w:tcW w:w="8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de-A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de-AT"/>
              </w:rPr>
              <w:t>- Updated cross-references to LLF and LRF in Reference Architecture V 0.3</w:t>
              <w:br/>
              <w:t>- Details on LUI functions</w:t>
            </w:r>
          </w:p>
        </w:tc>
      </w:tr>
      <w:tr>
        <w:trPr/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A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AT"/>
              </w:rPr>
              <w:t>History - 0.3</w:t>
            </w:r>
          </w:p>
        </w:tc>
        <w:tc>
          <w:tcPr>
            <w:tcW w:w="8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de-A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de-AT"/>
              </w:rPr>
              <w:t>- correct numbering in LLMCMSS.03.01.xx</w:t>
              <w:br/>
              <w:t>- LLMCMSS.03.02.03 is obsolete due to obsolence of multiple LLM instances</w:t>
              <w:br/>
              <w:t>- LLMCMSS.03.01.02 applies only for picture code</w:t>
              <w:br/>
              <w:t>- LLMCMSS.03.01.04 only lists schedules on LUI, editing only at CMS RUI</w:t>
              <w:br/>
              <w:t>- LLMCMSS.03.01.07 and .08 are OPTIONAL as of LLM V 1</w:t>
              <w:br/>
              <w:t>- LLMCMSS.03.09.02 is OPTIONAL as of LLM V 1</w:t>
              <w:br/>
              <w:t>- LLMCMSS.03.09.03 is obsolete due to the callback-event-driven notifications</w:t>
            </w:r>
          </w:p>
        </w:tc>
      </w:tr>
      <w:tr>
        <w:trPr/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de-A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de-AT"/>
              </w:rPr>
              <w:t>History - 0.4</w:t>
            </w:r>
          </w:p>
        </w:tc>
        <w:tc>
          <w:tcPr>
            <w:tcW w:w="8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de-A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de-AT"/>
              </w:rPr>
              <w:t>- LLMCMSS.03.01.9: is now optional, not mandatory for V 1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de-AT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de-AT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de-AT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de-AT"/>
        </w:rPr>
        <w:t>LLMCMSS.03.01 CMS LUI functions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de-AT"/>
        </w:rPr>
        <w:t xml:space="preserve">The CMS LUI shall provide all functionality to be performed by the consumer of the LLM service, also referred to as th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de-AT"/>
        </w:rPr>
        <w:t xml:space="preserve">senior </w:t>
      </w:r>
      <w:r>
        <w:rPr>
          <w:rFonts w:eastAsia="Times New Roman" w:cs="Times New Roman" w:ascii="Times New Roman" w:hAnsi="Times New Roman"/>
          <w:sz w:val="24"/>
          <w:szCs w:val="24"/>
          <w:lang w:val="en-US" w:eastAsia="de-AT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de-A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AT"/>
        </w:rPr>
        <w:t>Change Authentication secrets: picture code</w:t>
      </w:r>
    </w:p>
    <w:p>
      <w:pPr>
        <w:pStyle w:val="Normal"/>
        <w:numPr>
          <w:ilvl w:val="1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val="en-US" w:eastAsia="de-AT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de-AT"/>
        </w:rPr>
        <w:t>This optional function shall only be available if the user is entitled to it by their rights</w:t>
      </w:r>
    </w:p>
    <w:p>
      <w:pPr>
        <w:pStyle w:val="Normal"/>
        <w:numPr>
          <w:ilvl w:val="1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val="en-US" w:eastAsia="de-AT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de-AT"/>
        </w:rPr>
        <w:t>As LUI does not allow for arbitrary text entry, the change function applies only to the picture code and only if a user has configured one.</w:t>
      </w:r>
    </w:p>
    <w:p>
      <w:pPr>
        <w:pStyle w:val="Normal"/>
        <w:numPr>
          <w:ilvl w:val="1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val="en-US" w:eastAsia="de-AT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de-AT"/>
        </w:rPr>
        <w:t>icture code change shall require the old code and twice the new one</w:t>
      </w:r>
    </w:p>
    <w:p>
      <w:pPr>
        <w:pStyle w:val="Normal"/>
        <w:numPr>
          <w:ilvl w:val="1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val="en-US" w:eastAsia="de-AT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de-AT"/>
        </w:rPr>
        <w:t>This option shall NOT be available if authentication is done by alternative method like smart-card or sound recognition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val="en-US" w:eastAsia="de-AT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de-AT"/>
        </w:rPr>
        <w:t>Display xTC and other (medical, etc) available performance data and feedback information, prepared by the LRF, detailed in LLMCMSS.08</w:t>
      </w:r>
    </w:p>
    <w:p>
      <w:pPr>
        <w:pStyle w:val="Normal"/>
        <w:numPr>
          <w:ilvl w:val="1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val="en-US" w:eastAsia="de-AT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de-AT"/>
        </w:rPr>
        <w:t>Display shall be initiated either by notification or deliberate user selection</w:t>
      </w:r>
    </w:p>
    <w:p>
      <w:pPr>
        <w:pStyle w:val="Normal"/>
        <w:numPr>
          <w:ilvl w:val="1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val="en-US" w:eastAsia="de-AT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de-AT"/>
        </w:rPr>
        <w:t>User selection shall include selecting only reports applicable for the user. Applicability shall be performed by matching user report selection properties against report properties. For LLM V 1.0 there shall be a collection of properties in the user profile that shall be exactly equal to the same subset of report properties.</w:t>
      </w:r>
    </w:p>
    <w:p>
      <w:pPr>
        <w:pStyle w:val="Normal"/>
        <w:numPr>
          <w:ilvl w:val="1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val="en-US" w:eastAsia="de-AT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de-AT"/>
        </w:rPr>
        <w:t>Notification selected report display shall provide a hyperlink (button) on the notification page invoking exactly one report for display 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de-AT"/>
        </w:rPr>
        <w:t xml:space="preserve">Display 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 w:eastAsia="de-AT"/>
        </w:rPr>
        <w:t>and Edit</w:t>
      </w:r>
      <w:r>
        <w:rPr>
          <w:rFonts w:eastAsia="Times New Roman" w:cs="Times New Roman" w:ascii="Times New Roman" w:hAnsi="Times New Roman"/>
          <w:sz w:val="24"/>
          <w:szCs w:val="24"/>
          <w:lang w:val="en-US" w:eastAsia="de-AT"/>
        </w:rPr>
        <w:t xml:space="preserve"> xTC and other schedules (repeating) and appointments (one time). </w:t>
      </w:r>
      <w:r>
        <w:rPr>
          <w:rFonts w:eastAsia="Times New Roman" w:cs="Times New Roman" w:ascii="Times New Roman" w:hAnsi="Times New Roman"/>
          <w:sz w:val="24"/>
          <w:szCs w:val="24"/>
          <w:lang w:eastAsia="de-AT"/>
        </w:rPr>
        <w:t>Editing is done on CMS RUI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val="en-US" w:eastAsia="de-AT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de-AT"/>
        </w:rPr>
        <w:t>Access to the functions shall be controlled by the security credentials of the user's session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val="en-US" w:eastAsia="de-AT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de-AT"/>
        </w:rPr>
        <w:t>Apart from the UI-functions listed above the user may be presented with other display pages/windows initiated by workflows, schedules and notifications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val="en-US" w:eastAsia="de-AT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de-AT"/>
        </w:rPr>
        <w:t>OPTIONAL: After login, a special "Login-workflow" shall be triggered in the CMS service component that may provide additional notification-triggered activity-prompts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val="en-US" w:eastAsia="de-AT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de-AT"/>
        </w:rPr>
        <w:t>OPTIONAL: Before logout, a "logout-workflow" shall be triggered by a "logout" event in the CMS service component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val="en-US" w:eastAsia="de-AT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de-AT"/>
        </w:rPr>
        <w:t xml:space="preserve">OPTIONAL: Activity timeouts shall be able to supervise the users activity or in-activity and shall be able to trigger corresponding events in the CMS service component to generate notifications to the user or also to other users or sessions: </w:t>
      </w:r>
    </w:p>
    <w:p>
      <w:pPr>
        <w:pStyle w:val="Normal"/>
        <w:numPr>
          <w:ilvl w:val="1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de-A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AT"/>
        </w:rPr>
        <w:t>timeout responding to notifications</w:t>
      </w:r>
    </w:p>
    <w:p>
      <w:pPr>
        <w:pStyle w:val="Normal"/>
        <w:numPr>
          <w:ilvl w:val="1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val="en-US" w:eastAsia="de-AT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de-AT"/>
        </w:rPr>
        <w:t>OPTIONAL timeout performing no activity for a certain interval</w:t>
      </w:r>
    </w:p>
    <w:p>
      <w:pPr>
        <w:pStyle w:val="Normal"/>
        <w:numPr>
          <w:ilvl w:val="1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val="en-US" w:eastAsia="de-AT"/>
        </w:rPr>
      </w:pPr>
      <w:r>
        <w:rPr>
          <w:rFonts w:eastAsia="Times New Roman" w:cs="Times New Roman" w:ascii="Times New Roman" w:hAnsi="Times New Roman"/>
          <w:strike/>
          <w:sz w:val="24"/>
          <w:szCs w:val="24"/>
          <w:lang w:val="en-US" w:eastAsia="de-AT"/>
        </w:rPr>
        <w:t>periodic timeout as long as LUI session exists to check for available information or schedules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de-AT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de-AT"/>
        </w:rPr>
        <w:t>LLMCMSS.03.02 CMS LUI Implementation requirement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de-AT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de-AT"/>
        </w:rPr>
        <w:t>CMS LUI shall be based on the LLF, detailed in LLMCMSS.05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val="en-US" w:eastAsia="de-AT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de-AT"/>
        </w:rPr>
        <w:t>CMS LUI shall use the CMS service component, detailed in LLMCMSS.04 to perform each activity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val="en-US" w:eastAsia="de-AT"/>
        </w:rPr>
      </w:pPr>
      <w:r>
        <w:rPr>
          <w:rFonts w:eastAsia="Times New Roman" w:cs="Times New Roman" w:ascii="Times New Roman" w:hAnsi="Times New Roman"/>
          <w:strike/>
          <w:sz w:val="24"/>
          <w:szCs w:val="24"/>
          <w:lang w:val="en-US" w:eastAsia="de-AT"/>
        </w:rPr>
        <w:t>CMS LUI shall allow for multiple sessions by multiple users to multiple LLMDB instances on one local terminal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val="en-US" w:eastAsia="de-AT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de-AT"/>
        </w:rPr>
        <w:t>The LLF platform and environmental specifications also apply to the CMS LUI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de-AT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de-AT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en-US" w:eastAsia="de-AT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de-AT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bsatzStandardschriftart">
    <w:name w:val="Absatz-Standardschriftart"/>
    <w:qFormat/>
    <w:rPr/>
  </w:style>
  <w:style w:type="character" w:styleId="Berschrift2Zchn">
    <w:name w:val="Überschrift 2 Zchn"/>
    <w:basedOn w:val="AbsatzStandardschriftar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rschrift3Zchn">
    <w:name w:val="Überschrift 3 Zchn"/>
    <w:basedOn w:val="AbsatzStandardschriftar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1:36:00Z</dcterms:created>
  <dc:creator>Wolfgang Scherer</dc:creator>
  <dc:description/>
  <dc:language>en-US</dc:language>
  <cp:lastModifiedBy>Wolfgang Scherer</cp:lastModifiedBy>
  <dcterms:modified xsi:type="dcterms:W3CDTF">2010-03-15T11:37:00Z</dcterms:modified>
  <cp:revision>1</cp:revision>
  <dc:subject/>
  <dc:title/>
</cp:coreProperties>
</file>